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Time Tu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TIME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TTIME40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is an excellent program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to  tell time. Colorful digital and analo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time is spoken using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TIME provides 4 different activities, each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4 to 9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the tim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clock. Switch between various analog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cket watch and owl clock 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ovides bear, cat, santa, cuck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nosaur clocks also). Each clock has a uniqu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Change colors of the digital watch ban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Hard Drive (approx. 640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5 additional analog clocks for us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TIME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6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   DOC     3682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   EXE    29395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   GXL    12299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   RSC    40001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40  PCX     5859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3766   2-01-97  4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